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2286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8pt;width:503.7pt;height:85.95pt" coordorigin="-175,-36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36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17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Exercice de table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bCs/>
          <w:sz w:val="16"/>
          <w:szCs w:val="16"/>
        </w:rPr>
        <w:t>(5 pts)</w:t>
      </w:r>
    </w:p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plongeur s'immerge à 9h30 min et atteint la profondeur de 40 mètres. A 9h50 min, il décide de remonter selon la procédure normale.</w:t>
      </w:r>
    </w:p>
    <w:p>
      <w:pPr>
        <w:pStyle w:val="Corpsdetexte2"/>
        <w:numPr>
          <w:ilvl w:val="0"/>
          <w:numId w:val="3"/>
        </w:numPr>
        <w:ind w:left="644" w:right="-1" w:hanging="36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fondeur et la durée des paliers,  le GPS. (1 pt)</w:t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418"/>
        <w:gridCol w:w="1134"/>
        <w:gridCol w:w="709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rofondeu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ré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rofondeu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Dur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réel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Dur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Profondeur et durée pa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Duré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remonté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G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H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 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20 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 mn à 6 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9 mn à 3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4 m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0h04</w:t>
            </w:r>
          </w:p>
        </w:tc>
      </w:tr>
    </w:tbl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13h15 min, il désire replonger pendant 22 min à la profondeur de 30 mètres sans avoir à effectuer de palier. Pour y parvenir, il utilisera un mélange Nitrox dont il doit déterminer la composition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Composition de l'air : 80% de N</w:t>
      </w:r>
      <w:r>
        <w:rPr>
          <w:rFonts w:cs="Comic Sans MS" w:ascii="Comic Sans MS" w:hAnsi="Comic Sans MS"/>
          <w:i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sz w:val="16"/>
          <w:szCs w:val="16"/>
        </w:rPr>
        <w:t xml:space="preserve"> et 20 % d’O2</w:t>
      </w:r>
    </w:p>
    <w:p>
      <w:pPr>
        <w:pStyle w:val="Normalcentr"/>
        <w:numPr>
          <w:ilvl w:val="0"/>
          <w:numId w:val="2"/>
        </w:numPr>
        <w:ind w:left="644" w:right="-1" w:hanging="36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mélange, contenant un minimum d'oxygène, devra-t-il employer ? (3 pts)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intervalle entre les deux plongées est de 13h15 - 10h04 = 3h11 mn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 quantité d'azote résiduel au départ de la deuxième plongée égale à 0,93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PAE où avec une durée de plongée égale à 22 mn (25 mn) il n’y a  pas de palier : 20 mètres ou 22 mètres. </w:t>
      </w:r>
    </w:p>
    <w:p>
      <w:pPr>
        <w:pStyle w:val="Normal"/>
        <w:ind w:right="-312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22 m :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le tableau 2 déterminons la valeur de la majoration à appliquer à la durée de la deuxième plongée, avec :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la quantité d'azote résiduel égale à 0,95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la profondeur égale à 22 mètres</w:t>
      </w:r>
    </w:p>
    <w:p>
      <w:pPr>
        <w:pStyle w:val="Normal"/>
        <w:ind w:right="-1" w:firstLine="567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Majoration égale à 15 mn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une profondeur de 22 mètres et une durée de plongée de 37 minutes :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- 2 mn de palier à 3 mètres, non acceptable </w:t>
      </w:r>
    </w:p>
    <w:p>
      <w:pPr>
        <w:pStyle w:val="Normal"/>
        <w:ind w:right="-312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20 m :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le tableau 2 déterminons la valeur de la majoration à appliquer à la durée de la deuxième plongée, avec :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la quantité d'azote résiduel égale à 0,95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la profondeur égale à 20 mètres</w:t>
      </w:r>
    </w:p>
    <w:p>
      <w:pPr>
        <w:pStyle w:val="Normal"/>
        <w:ind w:right="-1" w:firstLine="567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Majoration égale à 17 mn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une profondeur de 20 mètres et une durée de plongée de 39 minutes:</w:t>
      </w:r>
    </w:p>
    <w:p>
      <w:pPr>
        <w:pStyle w:val="Normal"/>
        <w:ind w:left="567"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pas de palier à effectuer, c'est donc cette Profondeur Air Equivalente (PAE) que nous devons prendre en compt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On détermine la pression partielle N2 (PPN2) en fonction du %N2 du Nitrox respiré à la profondeur P réell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profondeur air équivalente maximum (PAE) est celle où la pression partielle d’Azote de l’air serait égale à PPN2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PPN2 (respirée) = Pabsolue * %N2 [loi de Dalton]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Pabsolue= P/10 +1, P est la profondeur réelle en mètr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Donc: PPN2 (respirée au Nitrox) = (P/10 +1)* %N2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Idem pour l’air: PPN2 (respirée à l’Air) = (PAE/10 +1)* 80 /100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équivalence donne: (P/10 +1)* %N2 =  (PAE/10 +1)* 80 /100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En simplifiant: PAE = (P+10) * %N2 / 80  - 10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Soit%N2 = ((PAE/10+1)*80/100)/(P/10+1)</w:t>
      </w:r>
    </w:p>
    <w:p>
      <w:pPr>
        <w:pStyle w:val="Normal"/>
        <w:ind w:right="-1" w:hanging="0"/>
        <w:rPr/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  <w:t>%N2 = (3 * 0.8) / 4 = 60%</w:t>
      </w:r>
    </w:p>
    <w:p>
      <w:pPr>
        <w:pStyle w:val="Normal"/>
        <w:tabs>
          <w:tab w:val="clear" w:pos="708"/>
          <w:tab w:val="left" w:pos="3969" w:leader="none"/>
        </w:tabs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mélange utilisé est composé de 60 % d'azote et 40 % d'oxygène.</w:t>
      </w:r>
    </w:p>
    <w:p>
      <w:pPr>
        <w:pStyle w:val="Normal"/>
        <w:ind w:right="-1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644" w:right="-1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-t-il le droit de plonger avec ce mélange ? (1 pt)</w:t>
      </w:r>
    </w:p>
    <w:p>
      <w:pPr>
        <w:pStyle w:val="Normal"/>
        <w:ind w:right="-1" w:hanging="0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Vérification de la profondeur maximum à ne pas dépasser avec ce mélange, en sachant que la PpO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= 1,6 bars.</w:t>
      </w:r>
    </w:p>
    <w:p>
      <w:pPr>
        <w:pStyle w:val="Normal"/>
        <w:ind w:right="-1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PAbs x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drawing>
          <wp:inline distT="0" distB="0" distL="0" distR="0">
            <wp:extent cx="2794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 x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drawing>
          <wp:inline distT="0" distB="0" distL="0" distR="0">
            <wp:extent cx="2794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,6 bars, C'est la pression partielle limite acceptable pour cette profondeur.</w:t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1134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sz w:val="28"/>
      <w:szCs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312" w:hanging="0"/>
      <w:jc w:val="both"/>
    </w:pPr>
    <w:rPr>
      <w:szCs w:val="20"/>
    </w:rPr>
  </w:style>
  <w:style w:type="paragraph" w:styleId="Normalcentr">
    <w:name w:val="Normal centré"/>
    <w:basedOn w:val="Normal"/>
    <w:qFormat/>
    <w:pPr>
      <w:ind w:left="567" w:right="-31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7:00Z</dcterms:created>
  <dc:creator>TOTO</dc:creator>
  <dc:description/>
  <cp:keywords/>
  <dc:language>en-US</dc:language>
  <cp:lastModifiedBy> Daniel Huron</cp:lastModifiedBy>
  <cp:lastPrinted>2007-10-05T14:33:00Z</cp:lastPrinted>
  <dcterms:modified xsi:type="dcterms:W3CDTF">2013-04-19T10:05:00Z</dcterms:modified>
  <cp:revision>3</cp:revision>
  <dc:subject/>
  <dc:title>Un centre de plongée décide de se doter d’un matériel Nitrox</dc:title>
</cp:coreProperties>
</file>